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0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Резвін  Алли  Петр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Резвін  Аллі  Петрівні , що проживає за адресою                            м. Київ,вул. Митрополита А.Шептицького,буд.10кв.27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Шняківського 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6:00Z</cp:lastPrinted>
  <dcterms:modified xsi:type="dcterms:W3CDTF">2021-07-08T12:56:00Z</dcterms:modified>
  <cp:revision>182</cp:revision>
  <dc:subject/>
  <dc:title/>
</cp:coreProperties>
</file>