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0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Дерев’янко Сергія Петровича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Дерев’янку Сергію Петровичу  , що проживає за адресою   с. Галиця  вул. Набережна,4 на розроблення  проекту  із землеустрою  щодо відведення земельної ділянки у власність орієнтовною площею  2,0000 га  для  ведення особистого селянського господарства , яка розташована на території   Галицького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1:00Z</cp:lastPrinted>
  <dcterms:modified xsi:type="dcterms:W3CDTF">2021-07-08T12:51:00Z</dcterms:modified>
  <cp:revision>196</cp:revision>
  <dc:subject/>
  <dc:title/>
</cp:coreProperties>
</file>