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есята ( 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рокопенка  Ярослава  Миколайовича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Прокопенку Ярославу Миколайовичу  , що проживає за адресою   с. Галиця  вул. Загребельська, 19  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на території  Галицького старостинського  округу Лосинівської селищної ради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5:00Z</cp:lastPrinted>
  <dcterms:modified xsi:type="dcterms:W3CDTF">2021-07-08T12:55:00Z</dcterms:modified>
  <cp:revision>154</cp:revision>
  <dc:subject/>
  <dc:title/>
</cp:coreProperties>
</file>