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27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урлак  Тамари  Іван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Бурлак Тамарі Іванівні   , що проживає за адресою  смт.Лосинівка  вул.Пузіна,3кв.1 на розроблення  проекту  із землеустрою  щодо відведення земельної ділянки у власність орієнтовною площею  2,0000 га  для  ведення особистого селянського господарства , яка розташована на території 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46:00Z</cp:lastPrinted>
  <dcterms:modified xsi:type="dcterms:W3CDTF">2021-07-08T12:46:00Z</dcterms:modified>
  <cp:revision>198</cp:revision>
  <dc:subject/>
  <dc:title/>
</cp:coreProperties>
</file>