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35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Десята (позачергова)  сесія  восьмого  скликання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липня   2021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 заяву  гр. Заболотнього  Олександра  Миколайовича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особистого селянського господарства  ,відповідно до ст.12 Земельного кодексу України ,розпорядження Кабінету Міністрів України від 31.01.2018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«Агрофірма «Лосинівська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дозвіл  гр. Заболотньому Олександру Миколайовичу  , що проживає за адресою  смт. Лосинівка вул.1-Травня,77   на виготовлення технічної  документації із землеустрою щодо встановлення (відновлення) меж земельної ділянки  в натурі  ( на місцевості) для ведення особистого селянського господарства  власнику земельної частки (паю) №0622   із земель  колишнього  КСП » Агрофірма «  Лосинівська »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              смт. 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16:00Z</cp:lastPrinted>
  <dcterms:modified xsi:type="dcterms:W3CDTF">2021-07-08T13:16:00Z</dcterms:modified>
  <cp:revision>124</cp:revision>
  <dc:subject/>
  <dc:title>20 травня 2014року</dc:title>
</cp:coreProperties>
</file>