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96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 (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 подану заяву гр. Бардаченко Володимира Володимировича  про припинення права користування земельної ділянки, відповідно ст.141 Земельного кодексу України, керуючись ст.26 п.34 Закону України « Про місцеве самоврядування в Україні»,                                                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Припинити право користування земельної ділянк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1.1.Бардаченко Володимиру Володимировичу          1,0000 га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Чернігівська обл., Ніжинський р-н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. Сальне,вул.Першотравнева,10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8"/>
          <w:szCs w:val="28"/>
          <w:lang w:val="uk-UA"/>
        </w:rPr>
        <w:tab/>
        <w:t xml:space="preserve">  Ділянка знаходиться  за адресою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ab/>
        <w:t xml:space="preserve">  с.Сальне вул.40років Перемоги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1:13:00Z</dcterms:created>
  <dc:creator>1</dc:creator>
  <dc:description/>
  <cp:keywords/>
  <dc:language>en-US</dc:language>
  <cp:lastModifiedBy>Admin</cp:lastModifiedBy>
  <cp:lastPrinted>2021-07-08T17:15:00Z</cp:lastPrinted>
  <dcterms:modified xsi:type="dcterms:W3CDTF">2021-07-08T14:15:00Z</dcterms:modified>
  <cp:revision>92</cp:revision>
  <dc:subject/>
  <dc:title/>
</cp:coreProperties>
</file>