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0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заяву  гр. Пономаренко  Петра  Олександровича 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 «Про місцеве самоврядування в Україні», Закону України « Про землеустрій»,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>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 господарських будівель і споруд (присадибна ділянка, кадастровий номер 7423382400:02:003:0059)  гр. Пономаренку Петру Олександровичу   , що проживає за адресою  Київська область, м. Вишгород , проспект Шевченка, 6кв.138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Передати  земельну ділянку  у приватну  власність, що розташована за адресою с. Леонідівка вул. Гагаріна,104 площею 0,2500 га  для  будівництва та обслуговування житлового будинку,господарських будівель і споруд (присадибна ділянка, кадастровий номер 74233882400:02:003:0059)                                      гр. Пономаренку Петру Олександровичу , що проживає  за адресою  Київська область,м. Вишгород, проспект  Шевченка, 6кв.138.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37:00Z</cp:lastPrinted>
  <dcterms:modified xsi:type="dcterms:W3CDTF">2021-07-08T12:38:00Z</dcterms:modified>
  <cp:revision>111</cp:revision>
  <dc:subject/>
  <dc:title>Про затвердження технічної документації</dc:title>
</cp:coreProperties>
</file>