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Лобко Надії  Павлівни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Лобко  Надії  Павлівні  , що проживає за адресою                           м. Київ,вул. Прирічна,27кв.100  на розроблення  проекту  із землеустрою  щодо відведення земельної ділянки у власність орієнтовною площею  0,2900га  для  ведення  особистого селянського господарства, яка розташована  за  адресою с. Галиця вул. Народовольців,49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1:00Z</cp:lastPrinted>
  <dcterms:modified xsi:type="dcterms:W3CDTF">2021-07-09T05:41:00Z</dcterms:modified>
  <cp:revision>189</cp:revision>
  <dc:subject/>
  <dc:title/>
</cp:coreProperties>
</file>