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rFonts w:eastAsia="Cambria"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14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 (позачергова) 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9214" w:leader="none"/>
        </w:tabs>
        <w:rPr>
          <w:rFonts w:ascii="Cambria" w:hAnsi="Cambria" w:cs="Cambria"/>
          <w:bCs/>
          <w:i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pPr>
      <w:r>
        <w:rPr>
          <w:rFonts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 надання земельної ділянки  у 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подані заяви   гр. Штанько Олександра Миколайовича, Пирогової Світлани Миколаївни  про затвердження технічної документації із землеустрою щодо встановлення    (відновлення) меж земельної ділянки в натурі (на місцевості) для  будівництва і обслуговування житлового будинку,господарських будівель і споруд , керуючись ст.ст.12,118,121,122 Земельного кодексу України, Закону України» Про місцеве самоврядування в Україні», Закону України « Про землеустрій», селищна рада  В И Р І Ш И Л А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атвердити технічну документацію із землеустрою , щодо встановлення                        ( відновлення) меж земельної ділянки в натурі  (на місцевості) площею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2500 га, на умові власності, для  будівництва  та обслуговування житлового  будинку,господарських будівель і споруд (присадибна ділянка, кадастровий номер 7423389800:01:001:1151 гр. Пироговій  Світлані Миколаївні ,що проживає за адресою  м. Київ,вул. Прилужна,14а кв.48,гр. Штаньку  Олександру Миколайовичу ,що проживає за адресою  с. Билка,                                                    вул. Загребеля,74, Коропського району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Передати  земельну ділянку  у спільну часткову приватну  власність, що розташована за адресою  с. Шатура, вул. Дерезенка,61   площею 0,2500 га  для  будівництва та обслуговування житлового будинку,господарських будівель і споруд (присадибна ділянка, кадастровий номер 7423389800:01:001:1151)                                      гр. Пироговій Світлані Миколаївні ,11/36, що проживає  за адресою  м. Київ, вул. Прилужна,14а,кв.48,гр. Штаньку Олександру Миколайовичу 25/36, що проживає за адресою  с. Билка,вул. Загребеля,74  Коропського району .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2:00Z</dcterms:created>
  <dc:creator>1</dc:creator>
  <dc:description/>
  <cp:keywords/>
  <dc:language>en-US</dc:language>
  <cp:lastModifiedBy>Admin</cp:lastModifiedBy>
  <cp:lastPrinted>2021-07-08T15:36:00Z</cp:lastPrinted>
  <dcterms:modified xsi:type="dcterms:W3CDTF">2021-07-08T12:36:00Z</dcterms:modified>
  <cp:revision>117</cp:revision>
  <dc:subject/>
  <dc:title>Про затвердження технічної документації</dc:title>
</cp:coreProperties>
</file>