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9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Калініченко Алли Івані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42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4:002:0079, яка розташована  на території Лосинівської селищної ради с.Шняківка, гр.Калініченко Аллі Іванівні, що проживає за адресою Чернігівська обл. м.Ніжин вул.Шевченка,96, кв.5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4200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4:002:0079  гр.Калініченко Аллі Іванівні, що проживає за адресою Чернігівська обл. м.Ніжин вул.Шевченка,96, кв.5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44:00Z</cp:lastPrinted>
  <dcterms:modified xsi:type="dcterms:W3CDTF">2021-07-08T10:44:00Z</dcterms:modified>
  <cp:revision>287</cp:revision>
  <dc:subject/>
  <dc:title/>
</cp:coreProperties>
</file>