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плану соціально-економічного розвит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синівської ТГ на 2022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ХОДИ З РЕАЛІЗАЦІЇ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У СОЦІАЛЬНО-ЕКНОМІЧНОГО РОЗВИТКУ ЛОСИНІВСЬКОЇ ТГ НА 2022 РІК</w:t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09"/>
        <w:gridCol w:w="2610"/>
        <w:gridCol w:w="2629"/>
        <w:gridCol w:w="290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заход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і результати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 Забезпечення збереження та сприяння розвитку людського капіталу, покращення демографічної ситуації, підтримка сім’ї та моло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1.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ідвищення рівня соціальних стандартів життя за рахунок поліпшення якості та доступності послуг, що надаються закладами освіти, охорони здоров’я, культури та установами соціального захисту малозабезпечених і соціально незахищених верств населення, забезпечення ефективної адресної підтримки громадян, які опинилися в складних життєвих обставина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мережі закладів освіти громади на 2022-2026 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закладів освіти громади відповідно до затвердженої мережі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22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-серп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 фінансовий відділ, керівники закладів осві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а забезпечує оптимальне витрачання коштів бюджету громади при максимальному задоволенні потреб в освіті та  творчому розвитку мешканців та мешканок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загальноосвітніх закладів освіти громади, в частині типів закладів, до вимог Закону України «Про повну загальну середню освіту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лип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 керівники закладів осві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чаток 2022-2023 н.р.  громаді створено 1 ліцей та гімназії 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1.3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Лосинівського МНВК, створення на його базі філії Лосинівського ліцею з  професійно-технічного навчання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директори МНВК та Лосинівського ліцею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о Лосинівський ліцей з технічним профілем навчанн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працівників освіти у заходах з підвищення кваліфік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відділ бухгалтерського обліку та звітності, працівників закладів осві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ічні працівники беруть участь щонайменше у 4 заходах, які спрямовані на їх професійний розвиток та підвищують кваліфікацію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ключення усіх закладів освіти до мережі Інтер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-лютий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керівники закладів освіти, відділ бухгалтерського обліку та звітност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закладів освіти забезпечені якісним Інтернет-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ко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налізу забезпечення закладів освіти комп’ютерною та оргтехнікою, визначення потре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ї, молоді та спорту, керівники закладів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о кількість та характеристики комп’ютерного обладнання яким користуються педагогічні працівники та учні під час навчально-виховного процес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комп’ютерів, ноутбуків, принтерів та іншої оргтехніки для навчальних закладів громади відповідно до визначених потреб в рамках виконання  Комплексної програми розвитку освіти Лосинівської ТГ на 2022 та наступні роки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, сім’ї, молоді та спорту, керівники закладів освіти, відділ бухгалтерського обліку та звітності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працівників закладів освіти забезпечені доступом до користування комп’ютерним обладнанням та оргтехніко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овлене комп’ютерне обладнання в класах інформатик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них робіт в закладах осві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італьний ремонт покрівлі корпусу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синівського ЗЗ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риміщення ЗДО «Сонечко» (покрівля, заміна вікон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риміщення ЗДО «Барві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штування системи протипожежної сигналізації в Лосинівському ЗЗ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чний ремонт харчоблоку в Лосинівському ЗЗСО та інших закладах освіти, часткова заміна обладн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чні ремонти закладів освіти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едення на альтернативні види опалення котелень Галицького ЗЗСО та Лосинівського ЗДО «Сонечко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керівники закладів освіти, відділ бухгалтерського обліку та звітності, відділ ЖК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емонтовані приміщення  закладів освіти, створені комфортні та безпечні умови для роботи працівників та навчання здобувачів освіти в закладах освіти Лосинівської Т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шкільного автобуса, ремонт та технічний супровід автобусів шкільного автопар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фінансовий відді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о 1 шкільний автобус, проведено вчасний ремонт та технічне обслуговування наявної техніки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ізація позашкільної освіти, розвиток гурткової роботи на базі ЗЗС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керівники закладів позашкільної освіти громад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азі Лосинівського МНВК створено філію Лосинівського ліцею з технологічного профілю, гурткова робота розподілена між навчальними закладами громад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матеріальної та методичної бази дошкільних закладів осві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керівники закладів дошкільної освіти громад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овлено матеріальну базу закладів дошкільної освіти (меблі, білизна, обладнання для їдалень), покращено методичну базу ЗДО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сві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, сім’ї, молоді та спорту, робоча група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а 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віт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детального плану покращення послуги первинної медицини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, керуючий справами (секретар) виконавчого комітету, директор КНП Лосинівський центр ПМСД, робоча груп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аналізовано стан надання первинних медичних послуг в громаді, визначено потреби та розроблено план удосконалення медичної послуги первинного рівня в громаді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1.14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матеріальної бази закладів охорони здоров’я первинного рів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чні ремонти приміщень амбулаторій та ФП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обладнання відповідно до визначених планом потреб та табеля оснащ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НП Лосинівський центр ПСМД, фінансовий відді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ремонтовані та обладнані відповідно до ліцензій Лосинівська та Галицька амбулаторії ЗПСМ, фельдшерські пункти в яких населення громади  отримує вчасну та якісну первинну медичну допомогу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впровадження  програми проведення профілактичних оглядів мешканок та мешканців Лосинівської Т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Центру, завідуючі амбулаторіям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та мешканки громади отримали можливість щорічно проходити профілактичні огляди на базі закладів охорони здоров’я первинного рівня що сприяє збільшенню кількості виявлених хвороб на ранніх стаді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проведення спільно із закладами освіти, культури заходів з просвітництва та популяризації здорового способу життя, необхідності вакцин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Центру, 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відділ культур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4 спільні  заходи з метою  інформованості мешканців і мешканок громади у сфері профілактики небезпечних захворювань та популяризації здорового способу життя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чаткування культурної анімації в громаді, підбір і навчання аніматор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 і туризм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о групу аніматорів з мешканців громади, які пройшли відповідне навчанн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них робіт у закладах культур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а вхідних дверей та ремонт сходів у Шняківському клуб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а вхідних дверей та дверей до зали у Терешківському сільському клуб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грат на вікна приміщень інформаційно-дозвіллєвих просторів в с. Перемога та с.Галиц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ли Шатурського сільського клубу, заміна стільц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ойє в  Сальненському сільському клуб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овнішньої стіни та фундаменту Терешківської сільської бібліотеки 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телі у Світанківському музеї україно-чесько-словацької друж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керівники закладів культури, відділ ЖКГ, відділу фінансів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і ремонти в 7 закладах культури, що дозволить підвищити якість надання культурних послуг в громаді 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ключення закладів культури до мережі Інтернет, оснащення комп’ютерною та копіювальною технікою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 і туризму, керівники закладів культури, фінансовий відді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закладів культури підключені до мережі Інтерн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акладів культури забезпечені комп’ютерною та копіювальною технікою, що дозволить покращити якість надання культурних послуг, а також надасть доступ мешканцям громади до мережі Інтернет та культурних ціннос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інформаційно-дозвіллєвих просторів в с.Світанок та с. Шняк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 і туризму, керівники закладів культури, відділ ЖКГ, фінансовий відділ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ільські бібліотеки переобладнані в інформаційно-дозвіллєві простор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чаткування та проведення «Фестивалю сала» та конкурсу «Таланти громад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керівники закладів куль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2 заходи, які сприятимуть підвищенню згуртованості громади, розкриттю місцевих талантів, залученню інвестиці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влення матеріальної бази соціального закладу «Гуртожиток «Турбот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дання соціальних послуг, фінансовий відді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лено меблі та постільну білизну в Центрі. Закуплено засоби протипожежної безпе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кі непрацездатні громадяни отримають відчуття соціальної безпек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служби «Соціальне таксі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соціального захисту населе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поліпшення якості життя людей з інвалідністю, які мають порушення опорно-рухового апарату та не можуть самостійно пересуватися або пересуваються за допомогою милиць або візк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велосипедів для соціальних робітни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дання соціальних послуг, фінансовий відді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0% соціальн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бітників забезпечені велосипедами, о дозволить швидше та оперативніше виконувати свої обов’язки соціального обслуговування одиноких недієздатних мешканців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2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ня системи соціальних послуг (психологічної, правової, матеріальної допомоги)  для учасників бойових дій, членів їх сімей та членів родин загиблих в АТО/ООС, ветеранів та інших вразливих верств населенн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соціального захисту населе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і та діють соціальні програми, які спрямовані на поліпшення якості життя ветеранів, учасників бойових дій та інших вразливих верств населення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1.2. залучення щонайбільшої кількості населення до занять фізкультурою, пропаганда здорового способу життя, підтримка спортивних ініціатив та спортсменів, які захищають честь громади на змаганнях різного рівня, розвиток та належне утримання спортивної інфраструктур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спортивних змагань з різних видів спорту регіонального рів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команд та спортсменів Лосинівської громади у спортивних змаганнях різних рівн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відділ фінансів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щонайменше 2 турніри регіонального рівня. Лосинівська громада відома в регіоні та за його межами завдяки організації заходів та успіхам своїх спортсмені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стадіону в смт. Лосин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відділ ЖКГ,  відділ фінанс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реконструкцію стадіону, оновлене футбольне поле та волейбольний майданчик, створено глядацьку зон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омаді існує простір для проведення значних подій і згуртування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ектів та облаштування активних пар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мт. Лосинівка, с.Галиця, с.Богдан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відділ ЖКГ,  відділ фінанс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о 4 проекти активних парків які в наступні роки будуть реалізовуватис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карти спортивних та рекреаційно-фізкультурних об’єкт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о карту відповідно до якої в наступні роки буде проводитись ремонт та будівництво об’єктів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щорічної спартакіади на кубок селищного л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остання згуртованості в громаді, залучення щонайбільшої кількості мешканців до занять фізкультурою та спортом 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1.3. Сприяння самореалізації молоді, підтримка сім’ї, забезпечення гендерної рі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«Родинного клубу» з метою згуртування родин, організації взаємодопомоги, обмін досвідом родинного виховання, збереження міцних родинних зв’язків та організація його робо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відділ куль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и в громаді усвідомлюють власну цінність, розвивають навички комунікації та кооперації у розв’язанні пробле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родинних інформаційно-дозвіллєвих заходів у старостатах на базі закладів культури (щонайменше 2 заходи на рік у кожному старостаті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відділ куль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не менше 10 заход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и та окремі мешканці громади отримують  інформацію (відповідно до потреб).  Підвищується їх згуртованість та відчуття соціальної захищеності. 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чаткування щорічного родинного фестивалю «Родина як зірка єдин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відділ куль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остає згуртованість у громаді та повага до родин, усвідомлення цінності родинних зв’язків.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роботі Молодіжної ради Лосинівсько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, відділ куль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остає чисельність місцевого активу з навичками та компетенціями для здійснення місцевого самоврядування, активізується та об’єднується молодь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клубу молодіжного підприємництва – школи молодих бізнес-лідер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сім’ї, молоді та спорту, відділ ЖКГ, Молодіжна рада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і люди поінформовані та отримують базові компетенції для започаткування та проведення власної справи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. Розбудова ефективного врядування та управління в гром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2.1. Створення дієвих механізмів для розвитку громадянського суспільства шляхом забезпечення підвищення якості державного управління, прозорості, відкритості у діяльності органів місцевого самоврядуванн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затвердження статуту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елищного голови, керуючий справами (секретар) виконавчого комітету, секретар ради, виконавчий комітет селищної рад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а має документ який засвідчує рівень її спроможності як самоврядної спільноти, який відображає місцеву специфіку здійснення місцевого самоврядуванн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запровадження нових інструментів участі (е-петиції, громадський бюджет, консультації з громадськістю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, керуючий справами (секретар) виконкому, секретар ради, загальний відділ організаційно-кадрової роботи та інформаційної діяльност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селищної ради прозора та відкрита, громадськість долучається до обговорення питань життєдіяльності громади, підвищується згуртованість мешканців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2.2. Стимулювання активності мешканців і мешканок  до участі у вирішенні проблемних питань в громаді, підвищення згуртованості громади, розвиток комунікацій, співпраця з інститутами громадянського суспільства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інтернет-сторінки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організаційно-кадрової роботи та інформаційної діяльност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а поінформованість мешканців та мешканок громади про ситуацію в громаді, наміри та дії органів влади та інвестиційна привабливість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оложення та створення груп місцевої активності в населених пунктах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організаційно-кадрової роботи та інформаційної діяльності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о групи в усіх старостатах. Підвищена згуртованість в сільських спільнотах та загалом в громаді.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комунікаційної стратегі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організаційно-кадрової роботи та інформаційної діяльності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остання пізнаваності громади та її окремих суб’єктів  на регіональному та національному рівнях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2.3. забезпечення надання якісних адміністративних послуг (створення ЦНАП)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центру надання адміністративн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комітет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ям і мешканкам забезпечений доступ до швидкого та ефективного отримання адміністративних послуг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3. Забезпечення економічного розвитку громади шляхом  ефективного використання ресурсного потенціалу  та підтримки підприємництва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3.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творення умов для розвитку підприємницької діяльності шляхом розширення мережі інфраструктури та реалізації державної політики щодо подальшого формування реальних механізмів підтримки малого та середнього підприємництва, залучення інвестиційних і фінансових ресурсів, заохочення громадян до ведення бізнесу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ізація діяльності агенції місцевого розвитку та коворкінг-простор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генції, виконавчий коміт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а та працює інституція яка сприяє згуртуванню та координації зусиль місцевого бізнес-активу, розробляє ефективні шляхи використання та нарощування можливостей економічного розвитку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інвестиційного паспорту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 та розвитку інфраструктури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ьована та узагальнена інформація створює умови для прийняття інвесторами рішень про започаткування бізнесу в громаді, підвищує інвестиційний імідж в громад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електронної бази землекористування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 та земельних відносин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інвентаризація земельних ресурсів громади, створена електронна база даних, яка доступна на офіційній сторінці гром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атвердження бренду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організаційно-кадрової роботи та інформаційної діяльності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ий бренд та айдентика, правила використання офіційної символіки громади, розроблено бренд-бук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віртуального ярмарку місцевих виробників та нада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місцевого розвитку, відділ ЖКГ та розвитку інфраструктур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іційному сайті громади створена сторінка «Віртуальний ярмарок-презентація продукції місцевих виробників та переробників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 торгівельних майданчиків в населених пунктах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Благоустрій»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овані 3 торгівельні майданчики. Створені належні умови для продавців та покупців в громаді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ережі Інтернет-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ку на територі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ЖКГ, розвитку інфраструктури, відділ фінансів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% населених пунктів громади забезпечені якісним Інтернет-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ком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3.2. забезпечення позитивної динаміки розвитку агропромислового комплексу шляхом підтримки малих сільгоспвиробників, сприяння кооперації,  ефективного використання земельних ресурсів за рахунок розширення інтеграції виробництва сільськогосподарської продукції та її промислової переробки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о-консультативна та дорадницька підтримка малих агровиробників та переробників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місцевого розвитку Лосинівської Т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5 навчально-консультативних заходів для малих агровиробників та переробників, на яких вони підвищили свої компетенції щодо своєї діяльності та її розвитку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ооперації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місцевого розвитку Лосинівської Т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серію інформаційно-ознайомчих заходів для потенційних кооператорів. Створено 1 кооперати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ережі громадських пасови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и, уповноважені власників ВР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іційно оформлені та надані в користування громадські пасовищ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бізнес-форум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, жов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ція місцевого розвитку Лосинівської ТГ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ано та проведено 2 бізнес-форуми з метою згуртування спільноти представників малого та середнього бізнесу громади, ознайомлення з новинками та методами ведення бізнесу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3.3. Розвиток не аграрних видів економічної діяльності, туристичного потенціалу громади, сприяння підприємництву із використанням можливостей цифрових технологій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бізнес-парку Лосинівської Т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місцевого розвитку Лосинівської ТГ, відділ ЖКГ, розвитку інфраструктури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інвентаризицію нерухомого майна, яке не викоистовує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о бізнес-парк, як інституцію з управління комунальним майном, призначеним для бізнесової діяльності. Вільні приміщення підготовлені для передачі на використання бізнесу. Розроблені правила користування послугами бізнес-парк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.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рення центру «зеленого» туризму та розвиток системи кадрового забезпечення туристичної галуз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культури та туризму, Агенція місцевого розвитку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ий центр розвитку «зеленого» туризму,який провів 1 навчання для бажаючих займатися цим туристичним напрямком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атвердження Програми розвитку туризму в Лосинівській Т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а ініціативна група з розвитку туризму в громаді. Розроблена та затверджена Програма розвитку туризму в громаді на 2023-2025 р.р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інформаційного простору для туристів на офіційному сайті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організаційно-кадрової роботи та інформаційної діяльності, відділ культури та туризму, Агенція місцевого розвитк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а на сайті Лосинівської територіальної громади спеціальна кладка з розміщенням інформації для туристів, виготовлена друкованої інформаційна продукція яка показує туристичний потенціал громади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озвиток інфраструктури, створення комфортних умов для життя, захист навколишнього природного середовища.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4.1. Комплексне планування просторового розвитку території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ланів просторового розвитку територі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о 10 планів просторового розвитку територі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вищено рівень управлінських рішень в питаннях управління земельними ресурсами 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4.2. Задоволення потреб мешканців та мешканок громади економічно доступними житлово-комунальними послугами належного рівня якості, що відповідають вимогам державних стандартів, стимулювання раціонального використання енергоресурсів, використання альтернативних видів палива та запровадження енергозберігаючих технологій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функціональної схеми управління наданням житлово-комунальних послуг, енергозбереженням, та благоустроєм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функціональної схеми управління наданням житлово-комунальних послуг, енергозбереженням, та благоустроєм в громаді. Підготовлені проекти відповідних нормативних документів та схвалені радою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довгострокової програми розвитку матеріально-технічної бази підприємств з надання комунальн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і підприєм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а та затверджена радою довгострокової програма розвитку матеріально-технічної бази підприємств з надання комунальних послуг відповідно до визначених для них видів діяльності 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реалізація довгострокової програми енергозбереження в громаді та запровадження заходів з енергоефективност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і підприєм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та затверджена довгострокова програма енергозбереження в громаді та запровадження заходів з енергоефективност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ня котелень Лосинівського ЗДО «Сонечко», Лосинівської амбулаторії ЗПСМ, Галицького ЗЗСО на альтернативні види пали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жов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відділ освіти, сім’ї, молоді та спорту, керівники заклад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дено 3 котельні на альтернативні види палива з метою економії коштів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 вузлів обліку дистанційної передачі даних в Лосинівському ЗДО «Сонечко», Лосинівській селищній раді, Лосинівській амбулаторії ЗПСМ, Сальненському ЗЗС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верес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відділ освіти, сім’ї, молоді та спорту, керівники заклад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овані 4 вузли дистанційної передачі даних з метою вчасного та належного початку опалювального періоду 202-2023 року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4.3 Підвищення ефективності та надійності функціонування житлово-комунальних систем, покращення водозабезпечення громади, організація благоустрою, запровадження сучасних підходів в управлінні відходами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дійності та якості питного водопостачання в смт. Лосин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і підприєм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оточні ремонти водогонів в смт. Лосині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чато процес передачі на баланс КП «Промінь» водопровідних мереж від ВТП «Лосинівський хлібокомбінат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лення технічної документації реконструкції системи водопостачання  села Світано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П «Світанківське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лено технічну документацію реконструкції системи водопостачання  села Світано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інвентаризації природних та штучних відкритих водних об’єктів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 з інветаризації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інветаризацію  природних та штучних відкритих водних об’єктів громади, складені відповідні акти, створено перелік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ня та затвердження  проектно-кошторисної документації на 2 водозабірні свердловини глибиною 80-150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 робіт по бурінню свердло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та затверджена  проектно-кошторисна документація на 2 водозабірні свердловин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атвердження проектно-кошторисної документації реконструкції парку воїнів-інтернаціоналістів в смт. Лосин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та затверджена проектно-кошторисної документації реконструкції парку воїнів-інтернаціоналістів в смт. Лосинівк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благоустрою громадських кладовищ в населених пунктах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Благоустрій»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благоустрій (вирубування порослі, огорожа, встановлення громадських вбиралень) 10 кладовищ в громад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благоустрою місця поховання П.Морачевського в с. Шняк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лип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Благоустрій», староста Шняківського старостинського уокруг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благоустрій місця поховання П.Морачевського в с. Шняківка: встановлено пам’ятник, оновлено огорожу, викладена доріжка, посаджені зелені насадження) – стврено привабливий вигляд туристичного об’єкт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косметичного ремонту даху будівлі галицького старостату, ремонт ганку будівлі Вікторівського старостат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верес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старости Галицького та Вікторівського старостинських округів, комунальні підприєм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ремонти даху будівлі старостату у Галиці та ганку будівлі старостату у Вікторівц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роектно-кошторисної документації облаштування внутрішнього санвузла в будівлі Лосинівської селищної р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о та затверджено проектно-кошторисну документацію облаштування внутрішнього санвузла в будівлі Лосинівської селищної рад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1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ня проектно-кошторисної документації на сміттєзвалищ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 проектно-кошторисна документація на 3 сміттєзвалища: Шатура, Сальне, Світано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централізованого вивезення сміття з домогосподарств по всій територі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Благоустрій»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ільських населених пунктах запроваджено процес систематичного збору та вивезення твердих побутових відходів на засадах оплати індивідуальної благодійної послуги чи сплати благодійних внесків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системи роздільного збору твердих побутових відходів, облаштування майданчиків для розміщення контейнерів для збору смітт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 «Благоустрій», Відділ ЖКГ, благоустрою, архітектури, містобудування, розвитку інфраструктури та земельних відносин, старости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нані та впорядковані 3 майданчики  з контейнерами. Мешканці громади набувають досвіду сортування смітт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1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чаткування конкурсу «Наше село – найчистіше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лено положення про конкурс, створено преміювальний фонд, поведений конкурс та визначено переможці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ий загальний рівень чистоти та згуртованості жителів громади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4.4. Покращення дорожньої інфраструктури, налагодження транспортного сполучення населених пунктів з центром громади та районним центром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дорожнього підрозділу для забезпечення потреб населення в обслуговуванні  та ремонті доріг комунальної власності, утримання їх у відповідності до законодавчих норм стан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е підприємство «Благоустрій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ий дорожній підрозділ в КП «Благоустрій», який займається утриманням, обслуговуванням та ремонтом доріг комунальної власност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емонту комунальних доріг (ямковий ремонт доріг з твердим покриттям, грейдерування та висипка  грунтових доріг, розчистка обочин від порослі, обладнання пішохідних доріжок та тротуар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гідно додатку 2 до плану соціально-економічного розвитку «Перелік проектів»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і підприємства, фінансовий відділ, інші організації, які надають послуги з ремонту дорі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і ямкові ремонти та впорядкування узбіч комунальних доріг по всій громад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 паспортизацію доріг комунальної власност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облено технічні паспорти на дороги комунальної власності щонайменше 5% від загальної кількості комунальних дорі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а отримує вичерпну інформацію про стан вулиць та доріг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КД та проведення реконструкції пішохідної зони по правий бік дороги по вул. Богословська від центру селища  до школи в смт.Лоснів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-жовт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ЖКГ, благоустрою, архітектури, містобудування, розвитку інфраструктури та земельних відносин, підрядна організаці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реконструкцію пішохідної зони, підвищена комфортність для пішоходів та безпека дорожнього рух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асажирського автосполуч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, комунальні підприємства, приватні автоперевіз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о дію автобусних маршрутів Ніжин-Лосинівка, Ніжин-Шатура, Ніжин-Петрі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о маршрут  Чернігів-Нова басань, через Лосинівку, Терешків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юють нерегулярні автоперевезення в гром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4.5. підвищення рівня безпеки в громаді: освітлення вулиць, встановлення систем відео спостереження,  профілактика правопорушень, забезпечення належного рівня протипожежної та екологічної безпеки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ереж освітлення населених пунктів громад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зроблення проектно-кошторисної документації вуличного освітленн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таж вуличного освітленн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гідно додатку 2 до плану соціально-економічного розвитку Лосинівської ТГ на 2022 рік  «Перелік проектів»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комунальні підприємства, стар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а проектно-кошторисна документація вуличного освітлення по 10 вулицям гром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о монтаж вуличного освітлення по 10 вулицям гром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а комфортність та безпека проживання та перебування в населених пунктах на території гром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системи відеоспостереження та відеомоніторинг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КГ, благоустрою, архітектури, містобудування, розвитку інфраструктури та земельних відносин, старости, організації про встановленню відеоспостереже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о відеокамери в 5 населених пунктах гром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е сприяння правоохоронним органам на правопорушення на території громади.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для покращення правопорядку та профілактики злочинності. Активізація роботи поліцейської станції  та дільничного офіцера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оборонно-мобілізаційної- роботи, цивільного захисту та надзвичайних ситуацій, місцевий відділ поліції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ий рівень безпеки проживання та перебування в громаді. Знижені ризики скоєння правопорушень. Підвищений рівень правової культури мешканці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рівня протипожежної безпе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ащення матеріально-технічної бази місцевої пожежної охорони смт. Лосині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алиц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оборонно-мобілізаційної- роботи, цивільного захисту та надзвичайних ситуацій, МПО смт. Лосинівка, с. Галиця, ДСН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а безпека проживання та перебування в громаді. Служби в громаді, відповідальні за за профілактику та протидію надзвичайним ситуаціям мають належне технічне оснащенн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з протипожежної безпеки, забезпечення вогнегасниками закладів та установ комунальної власності громади (заклади освіти, амбулаторії, ФП, соціальний гуртожиток, адмінбудівлі, заклади культури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оборонно-мобілізаційної- роботи, цивільного захисту та надзвичайних ситуацій, керівники заклад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о рівень безпеки відвідувачів закладів та установ комунальної власності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координаційної ради з екологічної безпеки та благоустрою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оборонно-мобілізаційної- роботи, цивільного захисту та надзвичайних ситуаці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е Положення та річний план роботи, створена громадська рада, проведено 3 засідання. Згуртування проекологічного активу громади. Забезпечення комунікації з громадськістю щодо питань захисту довкілл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роектів та створення рекреаційних зон та зон відпочинку в грома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оборонно-мобілізаційної- роботи, цивільного захисту та надзвичайних ситуацій, відділ ЖКГ, старости, громадські активі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комфортності перебування та проживання в громаді. розширення можливостей для змістовного дозвілля.</w:t>
            </w:r>
          </w:p>
        </w:tc>
      </w:tr>
      <w:tr>
        <w:trPr/>
        <w:tc>
          <w:tcPr>
            <w:tcW w:w="1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4.4.6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береження та розвиток об’єктів культурної і природної спадщин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6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щорічної інвентаризації пам'яток археології, історії,  архітектури, монументального мистецтва. Укладання  охоронних договорів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-лютий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старости, відділ бухгалтерського обліку та звітност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к, збереження та належне використання пам’ято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6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капітальних та косметичних ремонтів пам’ятників, братських могил та меморіальних комплексів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-травень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старости, комунальні підприєм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задовільного технічного та естетичного стану пам’яток.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6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ня тематичних просторів культурної спадщини Лосинівської громади: рушника та вишиванки, одягу, українського вінка,  хліба, посуду.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старости, народні умільці та активні мешканці громад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культурного рівня населення, збереження та передача культурних традицій, збільшення туристичних відвідувань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6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ня гуртків народних ремесел при будинках культури та сільських клубах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2 ро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, старости, народні умільці та активні мешканці громад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і та працюють 2 гуртки народних ремесел. Молодь знайомиться з народними промислами. Підвищується туристичний потенціал громади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                                                                                                                    Оксана МЕЛАШЕНКО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49:00Z</dcterms:created>
  <dc:creator>GolovaRDA-</dc:creator>
  <dc:description/>
  <dc:language>en-US</dc:language>
  <cp:lastModifiedBy>zagviddil</cp:lastModifiedBy>
  <cp:lastPrinted>2021-10-20T11:17:00Z</cp:lastPrinted>
  <dcterms:modified xsi:type="dcterms:W3CDTF">2022-01-06T09:49:00Z</dcterms:modified>
  <cp:revision>2</cp:revision>
  <dc:subject/>
  <dc:title>ЗАХОДИ ДО ПЛАНУ СОЦІАЛЬНО-ЕКНОМІЧНОГО РОЗВИТКУ ЛОСИНІВСЬКОЇ ТГ НА 2022 РІК</dc:title>
</cp:coreProperties>
</file>