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83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 (позачергова) 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Микитченко  Григорія  Петровича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особистого селянського господарства, згідно зі схемою поділу на земельні частки(паї)  колишнього   КСП « 50річчя  ВЛКСМ» на території  Лосинівської  селищної ради , 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твердити  технічну документацію із землеустрою щодо встановлення                        ( відновлення) меж земельної ділянки в натурі (на місцевості) площею 2,1422га, кадастровий номер 7423387400:06:001:0761 для ведення особистого селянського господарства   із земель колишнього  КСП «50 річчя ВЛКСМ»  на території Лосинівської селищної ради  ділянку №0753  гр. Микитченку Григорію Петровичу   , що проживає за адресою  м. Славутич, квартал Чернігівський ,буд.416 кв.2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Микитченку Григорію Петровичу   земельну ділянку  площею  2,1422га для ведення  особистого селянського господарства   , кадастровий номер 7423387400:06:001:0761  із  земель колишнього  КСП  «50 річчя ВЛКСМ»  на території   Лосинівської селищної ради, ділянку №075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1:51:00Z</cp:lastPrinted>
  <dcterms:modified xsi:type="dcterms:W3CDTF">2021-07-08T08:51:00Z</dcterms:modified>
  <cp:revision>44</cp:revision>
  <dc:subject/>
  <dc:title> </dc:title>
</cp:coreProperties>
</file>