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 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огорєлова  Олександра  Володимировича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Погорєлову  Олександру Володимировичу  , що проживає за адресою  с. Яхнівка вул. Шевченка,37  на розроблення  проекту  із землеустрою  щодо відведення земельної ділянки у власність орієнтовною площею 0,3500 га  для  ведення особистого селянського господарства , яка розташована  за адресою  с. Яхнівка  вул. Шевченка,37 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8:00Z</cp:lastPrinted>
  <dcterms:modified xsi:type="dcterms:W3CDTF">2021-07-09T05:48:00Z</dcterms:modified>
  <cp:revision>159</cp:revision>
  <dc:subject/>
  <dc:title/>
</cp:coreProperties>
</file>