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72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(позачергова) сесія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Микітченко Валентини Григорівни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1,0900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800:01:003:0131, яка розташована  на території Лосинівської селищної ради с.Галиця вул.Набережна   гр.Микітченко Валентині Григорівні, що проживає за адресою с.Галиця вул.Бондарівська, 8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с.Галиця вул.Набережна площею 1,0900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800:01:003:0131  гр.Микітченко Валентині Григорівні,що проживає за адресою с.Галиця вул.Бондарівська,81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04:00Z</cp:lastPrinted>
  <dcterms:modified xsi:type="dcterms:W3CDTF">2021-07-08T12:04:00Z</dcterms:modified>
  <cp:revision>284</cp:revision>
  <dc:subject/>
  <dc:title/>
</cp:coreProperties>
</file>