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830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Десята (позачергова)  сесія  восьмого скликання</w:t>
        <w:tab/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липня  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Галети  Григорія  Івановича 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,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Надати  дозвіл гр. Галеті  Григорію  Івановичу  , що проживає за адресою  с. Галиця  вул. Центральна,45  на розроблення  проекту  із землеустрою  щодо відведення земельної ділянки у власність орієнтовною площею 2,0000 га  для  ведення особистого селянського господарства на території  Галицького   старостинського  округу Лосинівської селищної ради за  рахунок  земель комунальної власності сільськогосподарського 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8T15:49:00Z</cp:lastPrinted>
  <dcterms:modified xsi:type="dcterms:W3CDTF">2021-07-08T12:49:00Z</dcterms:modified>
  <cp:revision>162</cp:revision>
  <dc:subject/>
  <dc:title/>
</cp:coreProperties>
</file>