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есята ( позачергова) 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Тимко  Надії  Валеріївни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твердити  проект землеустрою  щодо відведення земельної ділянки площею  0,4123  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7400:01:002:0043, яка розташована  за адресою с. Перемога,вул. Батюка , гр. Тимко Надії  Валеріївні , що проживає за адресою  с. Перемога,вул. Горького,3кв.1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за адресою с. Перемога,вул. Батюка   площею  0,4123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7400:01:002:0043  гр. Тимко Надії Валеріївні , що проживає за адресою  с. Перемога,вул. Горького,3кв.1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Анатолій 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18:00Z</cp:lastPrinted>
  <dcterms:modified xsi:type="dcterms:W3CDTF">2021-07-08T12:18:00Z</dcterms:modified>
  <cp:revision>306</cp:revision>
  <dc:subject/>
  <dc:title/>
</cp:coreProperties>
</file>