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8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 )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Декрета  Станіслава  Григор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Декрету  Станіславу  Григоровичу  , що проживає за адресою   с. Галиця  вул. Загребельська,18  на розроблення  проекту  із землеустрою  щодо відведення земельної ділянки у власність орієнтовною площею  0,7200 га  для  ведення особистого селянського господарства , яка розташована на території   Галицького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7:00Z</cp:lastPrinted>
  <dcterms:modified xsi:type="dcterms:W3CDTF">2021-07-09T05:37:00Z</dcterms:modified>
  <cp:revision>194</cp:revision>
  <dc:subject/>
  <dc:title/>
</cp:coreProperties>
</file>