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2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 xml:space="preserve">Україна 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позачергова)  сесія восьмого скликання</w:t>
        <w:tab/>
        <w:t xml:space="preserve">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Артеменко Наталії Іванівни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1,1699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01:003:0139, яка розташована  за адресою  с. Галиця вул. Тімірязєва   гр. Артеменко Наталії Іванівні  , що проживає за адресою   м. Чернігів  вул. Боженко,102кв.1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 за адресою  с. Галиця  вул. Тімірязєва  площею  1,1699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01:003:0139  гр. Артеменко Наталії Іванівні  ,  що проживає за адресою  м. Чернігів,вул. Боженко,102 кв.11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37:00Z</cp:lastPrinted>
  <dcterms:modified xsi:type="dcterms:W3CDTF">2021-07-08T10:37:00Z</dcterms:modified>
  <cp:revision>313</cp:revision>
  <dc:subject/>
  <dc:title/>
</cp:coreProperties>
</file>