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83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есята ( позачергова) сесія  восьмого скликання</w:t>
        <w:tab/>
        <w:t xml:space="preserve"> 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Давиденко  Валерія  Миколайовича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Надати  дозвіл гр. Давиденку  Валерію  Миколайовичу , що проживає за адресою смт. Димер вул. Степана Разіна,32  на розроблення  проекту  із землеустрою  щодо відведення земельної ділянки у власність орієнтовною площею 2,0000га  для  ведення особистого селянського господарства на території   Лосинівської селищної ради  за  рахунок  земель комунальної 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59:00Z</cp:lastPrinted>
  <dcterms:modified xsi:type="dcterms:W3CDTF">2021-07-09T05:59:00Z</dcterms:modified>
  <cp:revision>175</cp:revision>
  <dc:subject/>
  <dc:title/>
</cp:coreProperties>
</file>