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69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есята (позачергова)  сесія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ипня   2021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дання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Біді  Ліні Михайлівні   про затвердження  проекту землеустрою щодо відведення земельної ділянки у приватну власність для ведення особистого селянського господарства за рахунок  земель  запасу  комунальної власності  сільськогосподарського призначення  Лосинівської  селищної ради,відповідно ст.ст.12.121,40  Земельного кодексу України,  керуючись п.34 ст.26 Закону України  «Про місцеве самоврядування в Україні», селищна рада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Затвердити  проект землеустрою  щодо відведення земельної ділянки площею  0,3000  га  для ведення особистого селянського господарства за рахунок земель  запасу  комунальної власності  сільськогосподарського призначення , кадастровий номер 7423387400:01:002:0044, яка розташована  за адресою с. Перемога,вул. Молодіжна  , гр. Біді Ліні Михайлівні  , що проживає за адресою  с. Перемога,вул.Горького,9.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Надати земельну ділянку  у приватну  власність , що розташована за адресою с. Перемога,вул. Молодіжна   площею  0,3000 га  для ведення особистого селянського господарства за рахунок земель запасу  комунальної власності сільськогосподарського призначення  Лосинівської селищної ради, кадастровий номер 7423387400:01:002:0044  гр. Біді Ліні Михайлівні  , що проживає за адресою  с. Перемога,вул. Горького,9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Анатолій 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3:00Z</dcterms:created>
  <dc:creator>1</dc:creator>
  <dc:description/>
  <cp:keywords/>
  <dc:language>en-US</dc:language>
  <cp:lastModifiedBy>Admin</cp:lastModifiedBy>
  <cp:lastPrinted>2021-07-08T13:38:00Z</cp:lastPrinted>
  <dcterms:modified xsi:type="dcterms:W3CDTF">2021-07-08T10:38:00Z</dcterms:modified>
  <cp:revision>308</cp:revision>
  <dc:subject/>
  <dc:title/>
</cp:coreProperties>
</file>