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830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 xml:space="preserve">                      </w:t>
      </w: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есята ( позачергова)  сесія восьмого склика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 із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леустрою,виділення в натурі ( 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 ділянки  та реєстрацію прав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ласності на земельну  ділянку  громадянину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сертифіката на право на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 подану заяву  гр. Толстого  Олександра  Миколайовича про затвердження технічної  документації   із землеустрою щодо встановлення  (відновлення) меж  земельної ділянки  в натурі ( на місцевості)  для ведення товарного сільськогосподарського виробництва , згідно зі схемою поділу на земельні частки(паї)  колишнього   КСП «ім.Леніна» на території  Лосинівської  селищної ради ,керуючись ст.12,22,81 пунктів 16,17 розділу Х   « Перехідних положень» Земельного кодексу України ,ст.3,5,Закону України «Про порядок виділення в натурі ( на місцевості) земельних ділянок власникам земельних часток (паїв)»,ст.55 Закону України   « Про землеустрій», «Про місцеве самоврядування в Україні» ,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технічну документацію із землеустрою щодо встановлення                        ( відновлення) меж земельної ділянки в натурі (на місцевості) площею 2,6488га, кадастровий номер 7423388100:03:001:0475  для ведення  товарного сільськогосподарського виробництва  із земель колишнього  КСП «ім. Леніна»  на території Лосинівської селищної ради  ділянку №553  гр. Толстому  Олександру Миколайовичу , що проживає за адресою  м. Київ,вул. Тампере,буд.4кв.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в натурі (на місцевості) та передати у власність громадянину - власнику сертифіката на право на земельну частку(пай)   гр. Толстому Олександру Миколайовичу   земельну ділянку  площею  2,6488га для ведення  товарного сільськогосподарського виробництва  , кадастровий номер 7423388100:03:001:0475  із  земель колишнього  КСП  «ім. Леніна»  на території   Лосинівської селищної ради, ділянку №47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 голова                                                            Анатолій СТРІЛ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4:00Z</dcterms:created>
  <dc:creator>1</dc:creator>
  <dc:description/>
  <cp:keywords/>
  <dc:language>en-US</dc:language>
  <cp:lastModifiedBy>Admin</cp:lastModifiedBy>
  <cp:lastPrinted>2021-07-08T11:57:00Z</cp:lastPrinted>
  <dcterms:modified xsi:type="dcterms:W3CDTF">2021-07-08T08:57:00Z</dcterms:modified>
  <cp:revision>35</cp:revision>
  <dc:subject/>
  <dc:title> </dc:title>
</cp:coreProperties>
</file>