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алети  Володимира  Віктор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Галеті Володимиру  Вікторовичу  , що проживає за адресою  с.Галиця  вул.Центральна,55   на розроблення  проекту  із землеустрою  щодо відведення земельної ділянки у власність орієнтовною площею   0,3000 га  для  ведення  особистого селянського господарства, яка розташована  на території Галицького старостинського округу  Лосинівської селищної ради 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5:00Z</cp:lastPrinted>
  <dcterms:modified xsi:type="dcterms:W3CDTF">2021-07-09T05:35:00Z</dcterms:modified>
  <cp:revision>201</cp:revision>
  <dc:subject/>
  <dc:title/>
</cp:coreProperties>
</file>