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Cs/>
          <w:i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pPr>
      <w:r>
        <w:rPr>
          <w:rFonts w:eastAsia="Cambria"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  <w:t xml:space="preserve">          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93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есята (позачергова) 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липня  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 нада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подану  заяву  гр. Волковської  Таїсії  Степанівни   про затвердження технічної документації із землеустрою щодо встановлення  (відновлення) меж земельної ділянки в натурі (на місцевості) для  ведення особистого селянського господарства , керуючись ст.ст.12,118,121,122 Земельного кодексу України, Закону України» Про місцеве самоврядування в Україні»,Закону України « Про землеустрій», селищна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Затвердити технічну документацію із землеустрою , щодо встановлення                        ( відновлення) меж земельної ділянки в натурі  (на місцевості) площ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7100 га для  ведення  особистого селянського господарства ,(кадастровий номер 7423388100:01:003:0041) гр. Волковський Таїсії Степанівні   , що проживає за адресою с. Сальне,вул. Першотравнева,28 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ередати земельну ділянку у приватну власність, що розташована за адресою Чернігівська обл., Ніжинський р-н, с.Сальне,вул.Першотравнева,28 площею 0,7100га для  ведення особистого селянського господарства, (кадастровий номер 7423388100:01:003:0041  гр. Волковський Таїсії Степанівні, що проживає за адресою  с.Сальне, вул.Першотравнева,28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9:22:00Z</dcterms:created>
  <dc:creator>1</dc:creator>
  <dc:description/>
  <cp:keywords/>
  <dc:language>en-US</dc:language>
  <cp:lastModifiedBy>Admin</cp:lastModifiedBy>
  <cp:lastPrinted>2020-10-01T08:59:00Z</cp:lastPrinted>
  <dcterms:modified xsi:type="dcterms:W3CDTF">2021-07-08T12:31:00Z</dcterms:modified>
  <cp:revision>135</cp:revision>
  <dc:subject/>
  <dc:title>Про затвердження технічної документації</dc:title>
</cp:coreProperties>
</file>