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9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( позачергова)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 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Стадниченко Миколи Миколайовича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 дозвіл гр.  Стадниченко  Миколі  Миколайовичу   , що проживає за адресою   с. Галиця  вул. Комунальна,6   на розроблення  проекту  із землеустрою  щодо відведення земельної ділянки у власність орієнтовною площею 2,0000 га  для  ведення особистого селянського господарства на території  Галицького   старостинського  округу Лосинівської селищної ради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6:05:00Z</cp:lastPrinted>
  <dcterms:modified xsi:type="dcterms:W3CDTF">2021-07-08T13:05:00Z</dcterms:modified>
  <cp:revision>164</cp:revision>
  <dc:subject/>
  <dc:title/>
</cp:coreProperties>
</file>