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29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 xml:space="preserve">Україна 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Десята ( позачергова) 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Авраменко  Миколи   Івановича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Надати  дозвіл гр. Авраменку  Миколі  Івановичу   , що проживає за адресою   с. Данина,вул. Лісова,43  на розроблення  проекту  із землеустрою  щодо відведення земельної ділянки у власність орієнтовною площею 2,0000 га  для  ведення особистого селянського господарства , яка розташована на території  Данинського  старостинського округу Лосинівської  селищної ради,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8T15:45:00Z</cp:lastPrinted>
  <dcterms:modified xsi:type="dcterms:W3CDTF">2021-07-08T12:45:00Z</dcterms:modified>
  <cp:revision>181</cp:revision>
  <dc:subject/>
  <dc:title/>
</cp:coreProperties>
</file>