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 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авленко Віктора  Петровича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1,3682 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10:001:0063, яка розташована  на території  Галицького  старостинського округу Лосинівської селищної ради     гр. Павленку  Віктору Петровичу   , що проживає за адресою                       м. Чернігів , вул. Бєлова, 23кор.4,кв5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Галицького  старостинського округу  Лосинівської селищної ради площею  1,3682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10:001:0063  гр. Павленку Віктору  Петровичу   ,що проживає за адресою  м. Чернігів, вул. Бєлова, 23корп.4кв.5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1:54:00Z</cp:lastPrinted>
  <dcterms:modified xsi:type="dcterms:W3CDTF">2021-07-08T08:54:00Z</dcterms:modified>
  <cp:revision>304</cp:revision>
  <dc:subject/>
  <dc:title/>
</cp:coreProperties>
</file>