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5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рищенка  Ярослава  Олександ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Грищенку Ярославу Олександровичу  , що проживає за адресою  с. Припутні вул. Пушкіна,45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8:00Z</cp:lastPrinted>
  <dcterms:modified xsi:type="dcterms:W3CDTF">2021-07-09T05:58:00Z</dcterms:modified>
  <cp:revision>165</cp:revision>
  <dc:subject/>
  <dc:title/>
</cp:coreProperties>
</file>