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 xml:space="preserve">ЗВІТ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 результатами публічного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громадського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>обговорення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Найменування органу </w:t>
      </w:r>
      <w:r>
        <w:rPr>
          <w:b/>
          <w:bCs/>
          <w:color w:val="000000"/>
          <w:sz w:val="28"/>
          <w:szCs w:val="28"/>
          <w:u w:val="single"/>
          <w:lang w:val="uk-UA"/>
        </w:rPr>
        <w:t>місцевого самоврядування</w:t>
      </w:r>
      <w:r>
        <w:rPr>
          <w:b/>
          <w:bCs/>
          <w:color w:val="000000"/>
          <w:sz w:val="28"/>
          <w:szCs w:val="28"/>
          <w:u w:val="single"/>
        </w:rPr>
        <w:t>, який проводив обговорення: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осинівська селищна рада Ніжинського району Чернігівської області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азва проекту акта, винесеного на обговорення: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«Про перейменування вулиці Перемоги в с. Богданівка Ніжинського району Чернігівської області на вул. Сергія Барана, загиблого в антитерористичній операції на сході України»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>Інформація про осіб, що взяли участь в обговоренні: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Електронні консультації  з громадськістю – пропозицій не надходил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Громадські слухання</w:t>
      </w:r>
      <w:r>
        <w:rPr>
          <w:b/>
          <w:bCs/>
          <w:color w:val="000000"/>
          <w:sz w:val="28"/>
          <w:szCs w:val="28"/>
          <w:lang w:val="uk-UA"/>
        </w:rPr>
        <w:t xml:space="preserve"> –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жителі вул. Перемоги в с. Богданівка 10 чоловік, батько загиблого в АТО С.Барана  - П.Баран, дружина загиблого в АТО С.Барана - Н.Микитченко, староста Перемозького старостинського округу О.Шкаберда, заступник Лосинівського селищного голови, керуючий справами (секретар) виконавчого комітету О.Мелашенко, головний спеціаліст-юрист Лосинівської селищної ради І.Гаврил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>Інформація про пропозиції, що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надійшли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до органу </w:t>
      </w:r>
      <w:r>
        <w:rPr>
          <w:b/>
          <w:bCs/>
          <w:color w:val="000000"/>
          <w:sz w:val="28"/>
          <w:szCs w:val="28"/>
          <w:u w:val="single"/>
          <w:lang w:val="uk-UA"/>
        </w:rPr>
        <w:t>місцевого самоврядування</w:t>
      </w:r>
      <w:r>
        <w:rPr>
          <w:b/>
          <w:bCs/>
          <w:color w:val="000000"/>
          <w:sz w:val="28"/>
          <w:szCs w:val="28"/>
          <w:u w:val="single"/>
        </w:rPr>
        <w:t xml:space="preserve">  за результатами обговоренн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Під час електронних консультацій з громадськістю пропозицій до Лосинівської селищної ради не надходил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 час громадських слухань надійшла пропозиція перейменовувати не вул. Перемоги, на якій залишилось 10 жилих дворищ, а присвоїти ім’я загиблого в АТО С.Барана вул. Центральна в с. Богданівка, оскільки це центральна вулиця села, на цій вулиці зараз проживає батько загиблого П.Баран і колись проживав  сам загибли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Інформація про врахування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ропозицій та зауважень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громадськості з обов’язковим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обґрунтуванням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рийнятого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рішення та причини неврахування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ропозицій та зауважен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Баран Сергій Петрович - н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ародився 17 жовтня 1970 року у селі Богданівка Ніжинського району Чернігівської област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Мобілізований до лав Збройних Сил 28 квітня 2014 року. Молодший сержант, начальник складу матеріально-технічного забезпечення військової частини А 2278 (13-й батальйон територіальної оборони «Чернігів-1»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19 серпня 2014 року був тяжко поранений під час обстрілу позицій підрозділу у Луганській області.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Перебував у Харківському військовому госпіталі, потім був переведений до міста Львова. Після декількох операцій помер від ран у військовому госпіталі Львова 9 вересня 2014 рок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Похований у селі Богданівка Ніжинського району Чернігівської област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Указом Президента України № 270 від 15 травня 2015 року «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З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а особисту мужність і героїзм, виявлені у захисті державного суверенітету та територіальної цілісності України, вірність військовій присязі» нагороджений орденом «За мужність» ІІІ ступеня (посмертно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Враховуючи заслуги С.Барана перед Україною вважати, що пропозиція щодо перейменування вул. Центральна в с. Богданівка на вул. С.Барана є доцільною. Відповідно до чинного законодавства селищним головою буде підготовлене подання та внесене на обговорення депутатських комісій та чергову сесію Лосинівської селищної ради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lang w:val="uk-UA" w:eastAsia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>Інформація про рішення, прийняті за результатами обговорення: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>Рішення 12 сесії Лосинівської селищної ради від 21.09.2021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hyperlink r:id="rId2">
        <w:r>
          <w:rPr>
            <w:rStyle w:val="InternetLink"/>
            <w:b/>
            <w:bCs/>
            <w:sz w:val="28"/>
            <w:szCs w:val="28"/>
            <w:lang w:val="uk-UA"/>
          </w:rPr>
          <w:t>https://rada.info/upload/users_files/04412461/docs/05f97db719a80e17ac384cc325a87c66.pdf</w:t>
        </w:r>
      </w:hyperlink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 Лосинівської селищної 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04412461/docs/05f97db719a80e17ac384cc325a87c66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04:00Z</dcterms:created>
  <dc:creator>GolovaRDA-</dc:creator>
  <dc:description/>
  <dc:language>en-US</dc:language>
  <cp:lastModifiedBy>zagviddil</cp:lastModifiedBy>
  <dcterms:modified xsi:type="dcterms:W3CDTF">2021-10-04T13:04:00Z</dcterms:modified>
  <cp:revision>2</cp:revision>
  <dc:subject/>
  <dc:title>ЗВІТ</dc:title>
</cp:coreProperties>
</file>