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7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Марченко  Тетяни Олександр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Марченко Тетяні Олександрівні , що проживає за адресою  с. Галиця вул. Набережна,2 на розроблення  проекту  із землеустрою  щодо відведення земельної ділянки у власність орієнтовною площею  0,2000 га  для  ведення особистого селянського господарства , яка розташована  за адресою смт.Лосинівка вул.Українська,18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3:00Z</cp:lastPrinted>
  <dcterms:modified xsi:type="dcterms:W3CDTF">2021-07-09T05:43:00Z</dcterms:modified>
  <cp:revision>204</cp:revision>
  <dc:subject/>
  <dc:title/>
</cp:coreProperties>
</file>