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6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есята (позачергова)  сесія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ередачу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Слободенюк Тетяни Іванівни та проект  землеустрою щодо відведення земельної ділянки у власність за рахунок  земель  запасу, керуючись статтями 12,81,116,118,121,122,186 Земельного кодексу України та пункту 34 частини першої статті 26 Закону України  «Про місцеве самоврядування в Україні», Лосинівська селищна рада                           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у власність гр.Слободенюк Тетяні Іванівні  для ведення особистого селянського господарства, на території Лосинівської селищної ради,утвореної в результаті поділу земельної ділянки з кадастровим номером 7423389900:01:001:003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Лосинівській селищній раді зареєструвати право комунальної власності на земельну ділянку з кадастровим номером: 7423389900:01:001:0037 та 7423389900:01:001:0038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Передати у власність гр. Слободенюк Тетяні Іванівні , що проживає за адресою м.Київ,проспект М.Володимира,79-А земельну ділянку площею  0,5034 га з кадастровим номером  7423389900:01:001:0037  для ведення особистого селянського господарства, яка розташована на території Лосинівської селищної ради 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Гр. Слободенюк Тетяні Іванівні  зареєструвати право власності на земельну ділянку відповідно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Земельну ділянку використовувати за цільовим призначенням, з дотриманням вимог статей 91 та 103 Земельного Кодексу України та інших нормативно - правових ак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45:00Z</dcterms:created>
  <dc:creator>1</dc:creator>
  <dc:description/>
  <cp:keywords/>
  <dc:language>en-US</dc:language>
  <cp:lastModifiedBy>Admin</cp:lastModifiedBy>
  <cp:lastPrinted>2021-07-08T15:12:00Z</cp:lastPrinted>
  <dcterms:modified xsi:type="dcterms:W3CDTF">2021-07-08T12:12:00Z</dcterms:modified>
  <cp:revision>42</cp:revision>
  <dc:subject/>
  <dc:title/>
</cp:coreProperties>
</file>