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>
          <w:rFonts w:eastAsia="Cambria" w:cs="Cambria" w:ascii="Cambria" w:hAnsi="Cambria"/>
          <w:bCs/>
          <w:iCs/>
          <w:caps/>
          <w:color w:val="000000"/>
          <w:spacing w:val="100"/>
          <w:sz w:val="28"/>
          <w:szCs w:val="28"/>
          <w:lang w:val="uk-UA"/>
        </w:rPr>
        <w:t xml:space="preserve">   </w:t>
      </w:r>
      <w:r>
        <w:rPr>
          <w:rFonts w:eastAsia="Cambria"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83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( позачергова)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9214" w:leader="none"/>
        </w:tabs>
        <w:rPr>
          <w:rFonts w:ascii="Cambria" w:hAnsi="Cambria" w:cs="Cambria"/>
          <w:bCs/>
          <w:i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pPr>
      <w:r>
        <w:rPr>
          <w:rFonts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 надання земельної ділянки  у 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подану заяву  гр. Сухомлин  Ганні  Михайлівні   про затвердження технічної документації із землеустрою щодо встановлення    (відновлення) меж земельної ділянки в натурі (на місцевості) для  будівництва і обслуговування житлового будинку,господарських будівель і споруд , керуючись ст.ст.12,118,121,122 Земельного кодексу України, Закону України «Про місцеве самоврядування в Україні», Закону України « Про землеустрій»,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  <w:lang w:val="uk-UA"/>
        </w:rPr>
        <w:t>селищна рада  В И Р І Ш И Л А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Затвердити технічну документацію із землеустрою , щодо встановлення                        ( відновлення) меж земельної ділянки в натурі  (на місцевості) площею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2500 га, на умові власності, для  будівництва  та обслуговування житлового  будинку,господарських будівель і споруд (присадибна ділянка, кадастровий номер 7423389900:06:003:0038)  гр. Сухомлин Ганні Михайлівні  , що проживає за адресою с.Шняківка, вул.Кошелівського В.,64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Передати  земельну ділянку  у приватну  власність, що розташована за адресою с. Шняківка ,вул. Кошелівського В., 64    площею 0,2500 га  для  будівництва та обслуговування житлового будинку,господарських будівель і споруд (присадибна ділянка, кадастровий номер 7423389900:06:003:0038)                                      гр. Сухомлин  Ганні  Михайлівні , що проживає  за адресою  с. Шняківка,            вул. Кошелівського В., 64.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2:00Z</dcterms:created>
  <dc:creator>1</dc:creator>
  <dc:description/>
  <cp:keywords/>
  <dc:language>en-US</dc:language>
  <cp:lastModifiedBy>Admin</cp:lastModifiedBy>
  <cp:lastPrinted>2021-07-08T15:42:00Z</cp:lastPrinted>
  <dcterms:modified xsi:type="dcterms:W3CDTF">2021-07-08T12:43:00Z</dcterms:modified>
  <cp:revision>113</cp:revision>
  <dc:subject/>
  <dc:title>Про затвердження технічної документації</dc:title>
</cp:coreProperties>
</file>