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950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sz w:val="28"/>
          <w:szCs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есята  (позачергова) сесія  восьмого скликання</w:t>
        <w:tab/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ипня 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 землеустрою щодо відведення                                                                                земельної 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 Свертоки  Надії  Степанівни  про надання дозволу   на розроблення  проекту із землеустрою щодо  відведення у власність  земельної   ділянки   для ведення особистого селянського господарства, відповідно ст.ст.17,121,118,123  Земельного  кодексу України,   керуючись ст.26 п.34  Закону України « Про місцеве самоврядування  в Україні», селищна  рада  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Надати  дозвіл гр. Свертоці Надії Степанівні , що проживає за адресою                смт. Димер, вул.  Революції,134   Київської області  на розроблення  проекту  із землеустрою  щодо відведення земельної ділянки у власність орієнтовною площею 2,0000га  для  ведення особистого селянського господарства на території  Данинського  старостинського  округу   Лосинівської селищної ради  за  рахунок  земель комунальної  власності сільськогосподарського  при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18:00Z</dcterms:created>
  <dc:creator>1</dc:creator>
  <dc:description/>
  <cp:keywords/>
  <dc:language>en-US</dc:language>
  <cp:lastModifiedBy>Admin</cp:lastModifiedBy>
  <cp:lastPrinted>2021-07-09T09:02:00Z</cp:lastPrinted>
  <dcterms:modified xsi:type="dcterms:W3CDTF">2021-07-09T06:02:00Z</dcterms:modified>
  <cp:revision>161</cp:revision>
  <dc:subject/>
  <dc:title/>
</cp:coreProperties>
</file>