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0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Росомаха  Степана  Павловича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2,00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10:001:0066, яка розташована  на території  Галицького  старостинського округу Лосинівської селищної ради     гр. Росомасі  Степану Павловичу   , що проживає за адресою  с.Галиця вул. Б.Хмельницького,20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  Галицького  старостинського округу  Лосинівської селищної ради площею  2,0000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10:001:00636 гр. Росомасі  Степану  Павловичу   що проживає за адресою  с. Галиця вул. Б. Хмельницького,2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11:00Z</cp:lastPrinted>
  <dcterms:modified xsi:type="dcterms:W3CDTF">2021-07-08T12:11:00Z</dcterms:modified>
  <cp:revision>308</cp:revision>
  <dc:subject/>
  <dc:title/>
</cp:coreProperties>
</file>