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86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есята ( 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Дерев’янко Ганни Іванівни  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Дерев’янко  Ганні  Іванівні  , що проживає за адресою  с. Вікторівка вул. Гавриша,28  на розроблення  проекту  із землеустрою  щодо відведення земельної ділянки у власність орієнтовною площею 0,3500 га  для  ведення особистого селянського господарства , яка розташована  за адресою  с. Вікторівка вул. Гавриша,28 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38:00Z</cp:lastPrinted>
  <dcterms:modified xsi:type="dcterms:W3CDTF">2021-07-09T05:38:00Z</dcterms:modified>
  <cp:revision>166</cp:revision>
  <dc:subject/>
  <dc:title/>
</cp:coreProperties>
</file>