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1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 (позачергова)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Білан Марії Іванівни  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 дозвіл гр. Білан Марії Іванівні  , що проживає за адресою                              с. Шняківка,вул. П. Морачевського,26   на розроблення  проекту  із землеустрою  щодо відведення земельної ділянки у власність орієнтовною площею 0,5000 га  для  ведення особистого селянського господарства , яка розташована  за адресою  с. Шняківка,вул. ім. П. Морачевського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34:00Z</cp:lastPrinted>
  <dcterms:modified xsi:type="dcterms:W3CDTF">2021-07-09T05:34:00Z</dcterms:modified>
  <cp:revision>170</cp:revision>
  <dc:subject/>
  <dc:title/>
</cp:coreProperties>
</file>