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63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Десята (позачергова)  сесія  восьмого скликання</w:t>
        <w:tab/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Петрик  Олександра  Миколайовича 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Надати  дозвіл гр. Петрику   Олександру  Миколайовичу   , що проживає за адресою  с. Галиця вул. Тімірязєва,1кв.7  на розроблення  проекту  із землеустрою  щодо відведення земельної ділянки у власність орієнтовною площею 0,7500 га  для  ведення особистого селянського господарства , яка розташована  за адресою  с. Галиця вул. Тімірязєва,15  за  рахунок  земель комунальної власності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9T08:45:00Z</cp:lastPrinted>
  <dcterms:modified xsi:type="dcterms:W3CDTF">2021-07-09T05:46:00Z</dcterms:modified>
  <cp:revision>160</cp:revision>
  <dc:subject/>
  <dc:title/>
</cp:coreProperties>
</file>