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814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Андрієць  Ольги  Федорівни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Андрієць Ользі  Федорівні , що проживає за адресою                         с. Перемога,вул. Шевченка,57 на розроблення  проекту  із землеустрою  щодо відведення земельної ділянки у власність орієнтовною площею 0,2700 га  для  ведення особистого селянського господарства , яка знаходиться  за адресою  с. Перемога    вул. Шевченка,57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28:00Z</cp:lastPrinted>
  <dcterms:modified xsi:type="dcterms:W3CDTF">2021-07-09T05:28:00Z</dcterms:modified>
  <cp:revision>152</cp:revision>
  <dc:subject/>
  <dc:title/>
</cp:coreProperties>
</file>