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33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подану заяву гр. Кацалап Віктора  Григоровича  про припинення права користування земельної ділянки, відповідно ст.141 Земельного кодексу України, керуючись ст.26 п.34 Закону України « 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Припинити право користува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.1.Кацалап Віктору Григоровичу                0,4000 га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ернігівська обл., Ніжинський р-н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 Галиця ,вул. Народовольців,52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Ділянка знаходиться за адресою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с. Галиця вул. Народовольців,52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13:00Z</dcterms:created>
  <dc:creator>1</dc:creator>
  <dc:description/>
  <cp:keywords/>
  <dc:language>en-US</dc:language>
  <cp:lastModifiedBy>Admin</cp:lastModifiedBy>
  <cp:lastPrinted>2021-07-08T17:19:00Z</cp:lastPrinted>
  <dcterms:modified xsi:type="dcterms:W3CDTF">2021-07-08T14:19:00Z</dcterms:modified>
  <cp:revision>91</cp:revision>
  <dc:subject/>
  <dc:title/>
</cp:coreProperties>
</file>