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4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 (позачергова 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арубець  Романа  Дмитровича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2,00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11:001:0112, яка розташована  на території  Галицького  старостинського округу Лосинівської селищної ради     гр. Парубець Роману Дмитровичу    , що проживає за адресою                          м.Ніжин,вул.Бобрицька,7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  Галицького  старостинського округу  Лосинівської селищної ради площею  2,0000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11:001:0112  гр. Парубець Роману Дмитровичу ,  що проживає за адресою  м.Київ,вул.Бобрицька,7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06:00Z</cp:lastPrinted>
  <dcterms:modified xsi:type="dcterms:W3CDTF">2021-07-08T12:06:00Z</dcterms:modified>
  <cp:revision>314</cp:revision>
  <dc:subject/>
  <dc:title/>
</cp:coreProperties>
</file>