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39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 (позачергова)  сесія восьмого скликання</w:t>
        <w:tab/>
        <w:t xml:space="preserve">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ання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Калениченко Тетяни  Миколаївни  про затвердження  проекту землеустрою щодо відведення земельної ділянки у приватну власність для ведення особистого селянського господарства за рахунок  земель  запасу  комунальної власності  сільськогосподарського призначення  Лосинівської  селищної ради,відповідно ст.ст.12.121,40  Земельного кодексу України,  керуючись п.34 ст.26 Закону України  «Про місцеве самоврядування в Україні», селищ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площею  1,0300га  для ведення особистого селянського господарства за рахунок земель  запасу  комунальної власності  сільськогосподарського призначення , кадастровий номер 7423382800:06:001:0007, яка розташована  на території  Галицького  старостинського округу Лосинівської селищної ради     гр. Калениченко Тетяні Миколаївні , що проживає за адресою                          с. Галиця вул. Зарічна,50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Надати земельну ділянку  у приватну  власність , що розташована на території    Галицького  старостинського округу  Лосинівської селищної ради площею  1,0300га  для ведення особистого селянського господарства за рахунок земель запасу  комунальної власності сільськогосподарського призначення  Лосинівської селищної ради, кадастровий номер 7423382800:06:001:0007: гр. Калениченко Тетяні Миколаївні ,  що проживає за адресою  с. Галиця вул. Зарічна,50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3:00Z</dcterms:created>
  <dc:creator>1</dc:creator>
  <dc:description/>
  <cp:keywords/>
  <dc:language>en-US</dc:language>
  <cp:lastModifiedBy>Admin</cp:lastModifiedBy>
  <cp:lastPrinted>2021-07-08T13:43:00Z</cp:lastPrinted>
  <dcterms:modified xsi:type="dcterms:W3CDTF">2021-07-08T10:43:00Z</dcterms:modified>
  <cp:revision>310</cp:revision>
  <dc:subject/>
  <dc:title/>
</cp:coreProperties>
</file>