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22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сята ( позачергова) 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9214" w:leader="none"/>
        </w:tabs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  у 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заяву  гр. Калініченка  Віталія  Миколайовича, Калініченка  Миколи Ничипоровича,  Нежиборець  Валентини Миколаївни  про затвердження технічної документації із землеустрою щодо встановлення    (відновлення) меж земельної ділянки в натурі (на місцевості) для  будівництва і обслуговування житлового будинку,господарських будівель і споруд , керуючись ст.ст.12,118,121,122 Земельного кодексу України, Закону України «Про місцеве самоврядування в Україні», Закону України « Про землеустрій»,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>селищна рада  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, щодо встановлення                        ( відновлення) меж земельної ділянки в натурі  (на місцевості) площе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на умові власності, для  будівництва  та обслуговування житлового  будинку,господарських будівель і споруд (присадибна ділянка, кадастровий номер 7423388100:01:004:0044  гр. Калініченку  Віталію  Миколайовичу , що проживає за адресою  м. Ніжин,вул. Шевченка,96кв.59 , Калініченку Миколі Ничипоровичу,що проживає за адресою с. Сальне, вул. Жовтнева,50, Нежиборець Валентині Миколаївні,що проживає за адресою м. Київ,вул. М.Кривоноса,3кв.20/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Передати  земельну ділянку  у спільну часткову приватну  власність, що розташована за адресою  с. Сальне вул.Жовтнева,50   площею 0,2500 га  для  будівництва та обслуговування житлового будинку,господарських будівель і споруд (присадибна ділянка, кадастровий номер 7423388100:01:004:0044)                                      гр. Калініченку Віталію Миколайовичу 1/4  , що проживає  за адресою  м. Ніжин,вул. Шевченка,96кв.59,гр. Калініченку  Миколі  Ничипоровичу 1/2, що проживає за адресою с. Сальне,вул. Жовтнева,50 ,гр. Нежиборець Валентині Миколаївні 1/4,що проживає за адресою м.Київ,вул.М.Кривоноса,3кв.20/5 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1</dc:creator>
  <dc:description/>
  <cp:keywords/>
  <dc:language>en-US</dc:language>
  <cp:lastModifiedBy>Admin</cp:lastModifiedBy>
  <cp:lastPrinted>2021-07-08T15:32:00Z</cp:lastPrinted>
  <dcterms:modified xsi:type="dcterms:W3CDTF">2021-07-08T12:32:00Z</dcterms:modified>
  <cp:revision>113</cp:revision>
  <dc:subject/>
  <dc:title>Про затвердження технічної документації</dc:title>
</cp:coreProperties>
</file>