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48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 (позачергова ) сесія  восьмого скликання</w:t>
        <w:tab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Ващенко Світлани Іванівни 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Надати  дозвіл гр. Ващенко  Світлані   Іванівні , що проживає за адресою   м. Київ, вул. Обухівська,137 кв.69  на розроблення  проекту  із землеустрою  щодо відведення земельної ділянки у власність орієнтовною площею 0,3800 га  для  ведення особистого селянського господарства , яка розташована  за адресою  смт. Лосинівка  вул. Троїцька,36  за  рахунок  земель комунальної власності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33:00Z</cp:lastPrinted>
  <dcterms:modified xsi:type="dcterms:W3CDTF">2021-07-09T05:33:00Z</dcterms:modified>
  <cp:revision>156</cp:revision>
  <dc:subject/>
  <dc:title/>
</cp:coreProperties>
</file>