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7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подану заяву  гр.Лисенка Сергія Костянтиновича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Лисенку Сергію Костянтиновичу для ведення особистого селянського господарства, на території Лосинівської селищної ради,утвореної в результаті поділу земельної ділянки з кадастровим номером 7423389900:03:001:051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9900:03:001:0531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Лисенку Сергію Костянтиновичу, що проживає за адресою Чернігівська область  м.Городня вул.Ювілейна, 4,земельну ділянку площею  0,4000 га з кадастровим номером  7423389900:03:001:0532 для ведення особистого селянського господарства, яка розташована на території Лосинівської селищної ради (Шняківського старостинського округу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Лисенку Сергію Костянтиновичу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3:49:00Z</cp:lastPrinted>
  <dcterms:modified xsi:type="dcterms:W3CDTF">2021-07-08T10:49:00Z</dcterms:modified>
  <cp:revision>43</cp:revision>
  <dc:subject/>
  <dc:title/>
</cp:coreProperties>
</file>