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677" w:leader="none"/>
          <w:tab w:val="left" w:pos="7260" w:leader="none"/>
        </w:tabs>
        <w:spacing w:before="120" w:after="60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ab/>
        <w:t>Україна</w:t>
        <w:tab/>
        <w:t>ПРОЄКТ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ЛОСИНІВСЬКА СЕЛИЩНА РАДА</w:t>
      </w:r>
    </w:p>
    <w:p>
      <w:pPr>
        <w:pStyle w:val="Normal"/>
        <w:spacing w:before="240" w:after="240"/>
        <w:jc w:val="center"/>
        <w:rPr>
          <w:sz w:val="28"/>
          <w:szCs w:val="28"/>
          <w:lang w:val="uk-UA"/>
        </w:rPr>
      </w:pPr>
      <w:r>
        <w:rPr>
          <w:b/>
          <w:spacing w:val="20"/>
          <w:sz w:val="28"/>
          <w:lang w:val="uk-UA"/>
        </w:rPr>
        <w:t>НІЖИНСЬКОГО РАЙОНУ ЧЕРНІГІВСЬКОЇ ОБЛАСТІ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есята  (позачергова ) сесія  восьмого скликання</w:t>
        <w:tab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Лосинівка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 землеустрою щодо відведення                                                                                земельної 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у заяву  гр. Галети  Оксани  Миколаївни   про надання дозволу   на розроблення  проекту із землеустрою щодо  відведення у власність  земельної   ділянки   для ведення особистого селянського господарства, відповідно ст.ст.17,121,118,123  Земельного  кодексу України,   керуючись ст.26 п.34  Закону України « Про місцеве самоврядування  в Україні», селищна 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дати  дозвіл гр. Галеті Оксані Миколаївні , що проживає за адресою  м.Ніжин вул.Грибоєдова,33 на розроблення  проекту  із землеустрою  щодо відведення земельної ділянки у власність орієнтовною площею 1,0000 га  для  ведення особистого селянського господарства , яка розташована на території  Галицького   старостинського округу Лосинівської  селищної ради , за  рахунок  земель комунальної   власності  сільськогосподарського 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з питань житлово-комунального господарства,комунальної власності,підприємництва,містобудування,будівництва та сфери послуг земельних відносин та охорони навколишнь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Анатолій СТРІЛЕЦЬ</w:t>
      </w:r>
    </w:p>
    <w:p>
      <w:pPr>
        <w:pStyle w:val="Normal"/>
        <w:tabs>
          <w:tab w:val="clear" w:pos="708"/>
          <w:tab w:val="left" w:pos="1485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8:00Z</dcterms:created>
  <dc:creator>1</dc:creator>
  <dc:description/>
  <cp:keywords/>
  <dc:language>en-US</dc:language>
  <cp:lastModifiedBy>Admin</cp:lastModifiedBy>
  <cp:lastPrinted>2021-07-09T08:36:00Z</cp:lastPrinted>
  <dcterms:modified xsi:type="dcterms:W3CDTF">2021-07-09T05:36:00Z</dcterms:modified>
  <cp:revision>193</cp:revision>
  <dc:subject/>
  <dc:title/>
</cp:coreProperties>
</file>