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8070" w:leader="none"/>
        </w:tabs>
        <w:spacing w:before="120" w:after="6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  <w:t>Україна</w:t>
        <w:tab/>
        <w:t>ПРОЄКТ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ЛОСИНІВС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НІЖИНСЬКОГО РАЙОНУ ЧЕРНІГІВСЬКОЇ ОБЛАСТІ </w:t>
      </w:r>
    </w:p>
    <w:p>
      <w:pPr>
        <w:pStyle w:val="Heading2"/>
        <w:ind w:left="1440" w:hanging="1440"/>
        <w:rPr>
          <w:caps/>
          <w:color w:val="000000"/>
          <w:spacing w:val="100"/>
          <w:sz w:val="28"/>
          <w:szCs w:val="28"/>
          <w:lang w:val="uk-UA"/>
        </w:rPr>
      </w:pPr>
      <w:r>
        <w:rPr>
          <w:caps/>
          <w:color w:val="000000"/>
          <w:spacing w:val="100"/>
          <w:sz w:val="28"/>
          <w:szCs w:val="28"/>
          <w:lang w:val="uk-UA"/>
        </w:rPr>
        <w:t xml:space="preserve">                      </w:t>
      </w:r>
      <w:r>
        <w:rPr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сята  (позачергова)  сесія восьмого скликання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ип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 із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еустрою,виділення в натурі ( 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 ділянки  та реєстрацію права </w:t>
      </w:r>
    </w:p>
    <w:p>
      <w:pPr>
        <w:pStyle w:val="Normal"/>
        <w:rPr/>
      </w:pPr>
      <w:r>
        <w:rPr>
          <w:sz w:val="28"/>
          <w:szCs w:val="28"/>
          <w:lang w:val="uk-UA"/>
        </w:rPr>
        <w:t>власності на земельну  ділянку  громадянину 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сертифіката на право на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у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 подану заяву  гр. Микитченко  Григорія  Петровича  про затвердження технічної  документації   із землеустрою щодо встановлення  (відновлення) меж  земельної ділянки  в натурі ( на місцевості)  для ведення особистого селянського господарства, згідно зі схемою поділу на земельні частки(паї)  колишнього   КСП « 50річчя  ВЛКСМ» на території  Лосинівської  селищної ради , керуючись ст.12,22,81 пунктів 16,17 розділу Х   « Перехідних положень» Земельного кодексу України ,ст.3,5,Закону України «Про порядок виділення в натурі ( на місцевості) земельних ділянок власникам земельних часток (паїв)»,ст.55 Закону України   « Про землеустрій», «Про місцеве самоврядування в Україні» , селищна 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твердити  технічну документацію із землеустрою щодо встановлення                        ( відновлення) меж земельної ділянки в натурі (на місцевості) площею 2,2014га, кадастровий номер 7423387400:06:001:0002  для ведення особистого селянського господарства   із земель колишнього  КСП «50 річчя ВЛКСМ»  на території Лосинівської селищної ради  ділянку №0002  гр. Микитченку Григорію Петровичу   , що проживає за адресою  м. Славутич, квартал Чернігівський ,буд.416 кв.2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в натурі (на місцевості) та передати у власність громадянину - власнику сертифіката на право на земельну частку(пай)   гр. Микитченку Григорію Петровичу   земельну ділянку  площею  2,2014га для ведення  особистого селянського господарства   , кадастровий номер 7423387400:06:001:0002  із  земель колишнього  КСП  «50 річчя ВЛКСМ»  на території   Лосинівської селищної ради, ділянку №000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 голова                                                            Анатолій СТРІЛ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4:00Z</dcterms:created>
  <dc:creator>1</dc:creator>
  <dc:description/>
  <cp:keywords/>
  <dc:language>en-US</dc:language>
  <cp:lastModifiedBy>Admin</cp:lastModifiedBy>
  <cp:lastPrinted>2021-07-08T11:50:00Z</cp:lastPrinted>
  <dcterms:modified xsi:type="dcterms:W3CDTF">2021-07-08T08:50:00Z</dcterms:modified>
  <cp:revision>42</cp:revision>
  <dc:subject/>
  <dc:title> </dc:title>
</cp:coreProperties>
</file>