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1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позачергова) сесія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Ігнатенко Тамари Василівни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2716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2800:01:002:0081, яка розташована  на території Лосинівської селищної ради с.Галиця вул.М.Приходька, 44  гр.Ігнатенко Тамарі Василівні, що проживає за адресою с.Галиця вул.М.Приходька, 4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с.Галиця вул.М.Приходька, 44 площею 0,2716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2800:01:002:0081  гр.Ігнатенко Тамарі Василівні,що проживає за адресою с.Галиця вул.М.Приходька, 4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3:41:00Z</cp:lastPrinted>
  <dcterms:modified xsi:type="dcterms:W3CDTF">2021-07-08T10:41:00Z</dcterms:modified>
  <cp:revision>282</cp:revision>
  <dc:subject/>
  <dc:title/>
</cp:coreProperties>
</file>