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Cs/>
          <w:i/>
          <w:i/>
          <w:iCs/>
          <w:caps/>
          <w:color w:val="000000"/>
          <w:spacing w:val="100"/>
          <w:sz w:val="28"/>
          <w:szCs w:val="28"/>
          <w:u w:val="single"/>
          <w:lang w:val="uk-UA"/>
        </w:rPr>
      </w:pPr>
      <w:r>
        <w:rPr>
          <w:rFonts w:eastAsia="Cambria" w:cs="Cambria" w:ascii="Cambria" w:hAnsi="Cambria"/>
          <w:bCs/>
          <w:i/>
          <w:iCs/>
          <w:caps/>
          <w:color w:val="000000"/>
          <w:spacing w:val="100"/>
          <w:sz w:val="28"/>
          <w:szCs w:val="28"/>
          <w:u w:val="single"/>
          <w:lang w:val="uk-UA"/>
        </w:rPr>
        <w:t xml:space="preserve">          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768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Десята (позачергова) 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липня   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о нада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глянувши подану  заяву  гр. Приходько  Олександра  Івановича про затвердження технічної документації із землеустрою щодо встановлення  (відновлення) меж земельної ділянки в натурі (на місцевості) для  ведення особистого селянського господарства , керуючись ст.ст.12,118,121,122 Земельного кодексу України, Закону України» Про місцеве самоврядування в Україні»,Закону України « Про землеустрій», селищна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Затвердити технічну документацію із землеустрою , щодо встановлення                        ( відновлення) меж земельної ділянки в натурі  (на місцевості)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3500 га для  ведення  особистого селянського господарства ,(кадастровий номер 7423382800:01:003:0130) гр. Приходьку  Олександру Івановичу    , що проживає за адресою с. Галиця вул. Бондарівська,79 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Передати земельну ділянку у приватну власність, що розташована за адресою Чернігівська обл., Ніжинський р-н, с. Галиця,вул. Бондарівська, 79  площею 0,3500га для  ведення особистого селянського господарства, (кадастровий номер 7423382800:01:003:0130  гр. Приходько Олександру  Івановичу   , що проживає за адресою  с.Галиця, вул.Бондарівська,79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9:22:00Z</dcterms:created>
  <dc:creator>1</dc:creator>
  <dc:description/>
  <cp:keywords/>
  <dc:language>en-US</dc:language>
  <cp:lastModifiedBy>Admin</cp:lastModifiedBy>
  <cp:lastPrinted>2020-10-01T08:59:00Z</cp:lastPrinted>
  <dcterms:modified xsi:type="dcterms:W3CDTF">2021-07-08T12:38:00Z</dcterms:modified>
  <cp:revision>138</cp:revision>
  <dc:subject/>
  <dc:title>Про затвердження технічної документації</dc:title>
</cp:coreProperties>
</file>