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позачергова) 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Лисенко Андрія Сергійовича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Лисенку Андрію Сергійовичу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9900:04:002:006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4:002:0076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Лисенку Андрію Сергійовичу, що проживає за адресою м.Чернігів вул.Староказарменна, земельну ділянку площею  1,3654 га з кадастровим номером  7423389900:04:002:0075 для ведення особистого селянського господарства, яка розташована на території Лосинівської селищної ради (Шняківського старостинського округ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Лисенку Андрію Сергійовичу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3:48:00Z</cp:lastPrinted>
  <dcterms:modified xsi:type="dcterms:W3CDTF">2021-07-08T10:48:00Z</dcterms:modified>
  <cp:revision>45</cp:revision>
  <dc:subject/>
  <dc:title/>
</cp:coreProperties>
</file>