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ок 2.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оложення про оподаткування податком на нерухоме майно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ідмінне від земельної ділянки на території  Лосинівської селищної ради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твердженого рішенням  позачергової  сесії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 скликання Лосинівської селищної ради 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від              2021 року</w:t>
      </w:r>
    </w:p>
    <w:p>
      <w:pPr>
        <w:pStyle w:val="Style19"/>
        <w:spacing w:before="48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іль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із сплати 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нерухоме майно,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ідмінне від земельної ділянки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а 2022 рі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і в дію з  01.01.2022 року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дміністративно-територіальні одиниці або на</w:t>
      </w:r>
      <w:r>
        <w:rPr/>
        <w:t>селені пункти, або території об’єднаних територіальних громад, на які поширюється дія рішення ради: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126"/>
        <w:gridCol w:w="1746"/>
        <w:gridCol w:w="5483"/>
      </w:tblGrid>
      <w:tr>
        <w:trPr>
          <w:trHeight w:val="111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д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exact" w:line="250" w:before="0" w:after="0"/>
              <w:ind w:left="160" w:firstLine="3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д район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exact" w:line="254" w:before="0" w:after="0"/>
              <w:ind w:left="180" w:first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д КОАТУУ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йменування адміністративно- територіальної одиниці або населеного пункту, або території об'єднаної територіальної громад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uk-U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60" w:hanging="0"/>
              <w:jc w:val="left"/>
              <w:rPr>
                <w:rStyle w:val="1263"/>
                <w:rFonts w:ascii="Times New Roman" w:hAnsi="Times New Roman" w:cs="Times New Roman"/>
                <w:bCs w:val="false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8"/>
                <w:szCs w:val="28"/>
                <w:shd w:fill="FFFFFF" w:val="clear"/>
                <w:lang w:val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554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мт Лосин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bCs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5540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Погребець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1263"/>
                <w:rFonts w:eastAsia="Times New Roman" w:cs="Times New Roman" w:ascii="Times New Roman" w:hAnsi="Times New Roman"/>
                <w:b w:val="false"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1263"/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 w:eastAsia="uk-UA"/>
              </w:rPr>
              <w:t xml:space="preserve">     </w:t>
            </w:r>
            <w:r>
              <w:rPr>
                <w:rStyle w:val="1263"/>
                <w:rFonts w:eastAsia="Times New Roman" w:cs="Times New Roman" w:ascii="Times New Roman" w:hAnsi="Times New Roman"/>
                <w:b w:val="false"/>
                <w:sz w:val="28"/>
                <w:szCs w:val="28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3824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. Віктор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60" w:hanging="0"/>
              <w:jc w:val="left"/>
              <w:rPr>
                <w:rStyle w:val="1263"/>
                <w:rFonts w:ascii="Times New Roman" w:hAnsi="Times New Roman" w:cs="Times New Roman"/>
                <w:bCs w:val="false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240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Леонід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60" w:hanging="0"/>
              <w:jc w:val="left"/>
              <w:rPr>
                <w:rStyle w:val="1263"/>
                <w:rFonts w:ascii="Times New Roman" w:hAnsi="Times New Roman" w:cs="Times New Roman"/>
                <w:bCs w:val="false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240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Степ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233828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Calibri" w:hAnsi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. Галиця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280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Ковтун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3836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Данин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3874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Перемог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740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Богдан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740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Гармащин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740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. Чистий Колодязь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740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Станція Лосинівсь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3881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Сальне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810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Садове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3883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Світанок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830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Мирне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8306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Яхн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3898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Шатур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shd w:fill="97BDD6" w:val="clear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74233899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Шняківка</w:t>
            </w:r>
          </w:p>
        </w:tc>
      </w:tr>
      <w:tr>
        <w:trPr>
          <w:trHeight w:val="31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left="8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42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shd w:fill="FFFFFF" w:val="clear"/>
              </w:rPr>
              <w:t>74233892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Style w:val="1263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1263"/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с. Терешківка</w:t>
            </w:r>
          </w:p>
        </w:tc>
      </w:tr>
    </w:tbl>
    <w:p>
      <w:pPr>
        <w:pStyle w:val="Style19"/>
        <w:spacing w:before="120" w:after="0"/>
        <w:rPr>
          <w:rStyle w:val="1263"/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/>
      </w:r>
    </w:p>
    <w:p>
      <w:pPr>
        <w:pStyle w:val="Style18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0"/>
          <w:szCs w:val="24"/>
          <w:lang w:val="ru-RU" w:eastAsia="en-US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215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упа платників, категорія/класифікація будівель та споруд</w:t>
            </w:r>
          </w:p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озмір пільги </w:t>
            </w:r>
          </w:p>
          <w:p>
            <w:pPr>
              <w:pStyle w:val="Normal"/>
              <w:rPr>
                <w:rFonts w:ascii="Arial" w:hAnsi="Arial" w:cs="Arial"/>
                <w:sz w:val="35"/>
                <w:szCs w:val="3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у відсотках)</w:t>
            </w:r>
          </w:p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’єкти житлов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нежитлової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 (їх спільній власності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'єкти житлов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нежитлової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рухомості, які розташовані в зонах відчуження та безумовного (обов'язкового) відселення, визначені законом, в тому числі їх част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івлі дитячих будинків сімейного тип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ртожит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тлова нерухомість непридатна для проживання в тому числі у зв’язку з аварійним станом визнана такою згідно з рішення  сільської, селищної, міської рад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'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'єкта на дитин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и нежитлової нерухомості які використовуються суб’єктами господарювання малого та середнього  бізнесу, що проводять свою діяльність в малих архітектурних формах та на ринка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промисловості зокрема виробничі корпуси, цехи, складські приміщення промислових підприємст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споруди сільськогосподарських  товаровиробників, призначені для використання безпосередньо у сільськогосподарській діяльно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>
          <w:trHeight w:val="687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и житлової та нежитлової нерухомості, які перебувають у власності громадських організацій інвалідів та їх підприємст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>
          <w:trHeight w:val="2392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и нерухомості , що перебувають у власності релігійних організацій, статути ( 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 , в яких здійснюють діяльність засновані такими релігійними організаціями добродійні заклади ( притулки, інтернати, лікарні тощо), крім об’єктів нерухомості, в яких здійснюється  виробнича та / або господарська діяльніст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>
          <w:trHeight w:val="921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дошкільних та загальноосвітніх навчальних закладів незалежно від форми власності та джерел фінансування , що використовуються  для надання освітніх посл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'єкти  нежитлової нерухомості державних та комунальних дитячих санаторно-курортних закладів та закладів оздоровлення та відпочинку дітей, а також дитячих санаторно-курортних закладів та закладів оздоровлення і відпочинку дітей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 </w:t>
            </w:r>
          </w:p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'єкти нежитлової нерухомості державних та комунальних центрів олімпійської підготовки, шкіл вищої спортивної майстерності, центрів фізичного здоров'я населення, центрів з розвитку фізичної культури і спорту інвалідів, дитячо-юнацьких спортивних шкіл, а також центрів олімпійської підготовки, шкіл вищої спортивної майстерності, дитячо-юнацьких спортивних шкіл і спортивних споруд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.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   </w:t>
            </w:r>
          </w:p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'єкти нежитлової нерухомості баз олімпійської та параолімпійської підготовки.      Перелік таких баз затверджується Кабінетом Міністрів Україн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'єкти житлової нерухомості, які належать багатодітним або прийомним сім'ям, у яких виховується п'ять та більше діт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осподарських (присадибних) будівель -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лігійних організацій України , статути  ( положення) яких зареєстровані у встановленому законом порядку та використовуються для забезпечення діяльнос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ільги з податку, що сплачується на відповідній території з об’єктів  житлової  нерухомості для фізичних осіб не надається н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об’єкт/об’єкти оподаткування, якщо площа такого/таких  об’єкта/об’єктів перевищує п’ятикратний розмір неоподаткованої площі, затвердженої рішенням селищної рад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об’єкти оподаткування, що використовуються їх власниками з метою одержання доходів (здаються в оренду, лізінг, позичку, використовуються у підприємницькій діяльності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елищної ради                            Н.А. Кошар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Antiqua;Corbel" w:hAnsi="Antiqua;Corbel" w:eastAsia="Times New Roman" w:cs="Antiqua;Corbel"/>
      <w:sz w:val="26"/>
      <w:lang w:val="uk-UA"/>
    </w:rPr>
  </w:style>
  <w:style w:type="character" w:styleId="Style17">
    <w:name w:val="Нижний колонтитул Знак"/>
    <w:qFormat/>
    <w:rPr>
      <w:rFonts w:ascii="Antiqua;Corbel" w:hAnsi="Antiqua;Corbel" w:eastAsia="Times New Roman" w:cs="Antiqua;Corbel"/>
      <w:sz w:val="26"/>
      <w:lang w:val="uk-UA"/>
    </w:rPr>
  </w:style>
  <w:style w:type="character" w:styleId="12">
    <w:name w:val="Основной текст (12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1263">
    <w:name w:val="Основной текст (12)63"/>
    <w:qFormat/>
    <w:rPr>
      <w:rFonts w:ascii="Arial" w:hAnsi="Arial" w:cs="Arial"/>
      <w:b/>
      <w:bCs/>
      <w:spacing w:val="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Основной текст (12)1"/>
    <w:basedOn w:val="Normal"/>
    <w:qFormat/>
    <w:pPr>
      <w:shd w:fill="FFFFFF" w:val="clear"/>
      <w:spacing w:lineRule="atLeast" w:line="240" w:before="0" w:after="60"/>
      <w:ind w:hanging="420"/>
      <w:jc w:val="center"/>
    </w:pPr>
    <w:rPr>
      <w:rFonts w:ascii="Arial" w:hAnsi="Arial" w:eastAsia="Calibri" w:cs="Arial"/>
      <w:b/>
      <w:bCs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13:00Z</dcterms:created>
  <dc:creator>1</dc:creator>
  <dc:description/>
  <cp:keywords/>
  <dc:language>en-US</dc:language>
  <cp:lastModifiedBy>Пользователь</cp:lastModifiedBy>
  <cp:lastPrinted>2021-04-14T16:16:00Z</cp:lastPrinted>
  <dcterms:modified xsi:type="dcterms:W3CDTF">2021-05-21T10:35:00Z</dcterms:modified>
  <cp:revision>16</cp:revision>
  <dc:subject/>
  <dc:title/>
</cp:coreProperties>
</file>