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 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аскевича  Миколи  Олексійовича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3914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400:01:002:0028, яка розташована  за адресою с.Вікторівка вул.Гавриша,30    гр. Паскевичу Миколі Олексійовичу , що проживає за адресою м.Ніжин вул.Весняна,20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 за адресою с.Вікторівка вул.Гавриша,30   площею 0,3914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400:01:002:0028 гр. Паскевичу Миколі Олексійовичу  , що проживає за адресою  с. Вікторівка,вул. Шевченка,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9T13:45:00Z</cp:lastPrinted>
  <dcterms:modified xsi:type="dcterms:W3CDTF">2021-07-09T10:49:00Z</dcterms:modified>
  <cp:revision>300</cp:revision>
  <dc:subject/>
  <dc:title/>
</cp:coreProperties>
</file>